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29" w:leader="none"/>
          <w:tab w:val="left" w:pos="3299" w:leader="none"/>
          <w:tab w:val="center" w:pos="4819" w:leader="none"/>
        </w:tabs>
        <w:jc w:val="center"/>
        <w:rPr/>
      </w:pPr>
      <w:r>
        <w:rPr>
          <w:b/>
        </w:rPr>
        <w:t>PROCEDURA APERTA PER LA FORNITURA DI SONDE, CATETERI, TUBI, SACCHE PER URINA E RELATIVI ACCESS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 xml:space="preserve">SCHEMA OFFERTA </w:t>
      </w:r>
      <w:r>
        <w:rPr/>
        <w:t>TECNICA BUSTA B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6953"/>
        <w:gridCol w:w="2806"/>
        <w:gridCol w:w="3886"/>
      </w:tblGrid>
      <w:tr>
        <w:trPr>
          <w:trHeight w:val="240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0" w:name="RANGE!A1%3AD25"/>
            <w:bookmarkStart w:id="1" w:name="RANGE!A1%3AD25"/>
            <w:bookmarkEnd w:id="1"/>
          </w:p>
        </w:tc>
        <w:tc>
          <w:tcPr>
            <w:tcW w:w="69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llegato 4 Schema Offerta Tecnica Busta B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tto X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bbricante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dello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nitore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no di inizio produzione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o Repertorio DM [SE APPLICABILE]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ice CND [SE APPLICABILE]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AMETRI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 Richiesto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 Dichiarato</w:t>
            </w:r>
          </w:p>
        </w:tc>
      </w:tr>
      <w:tr>
        <w:trPr>
          <w:trHeight w:val="240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SITI MINIMI GENERALI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69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ormità alle vigenti disposizioni in materia di sicurezza stabilite nel D.Lgs. 9 aprile 2008, n 81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69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ormità ai requisiti stabiliti nella Direttiva 93/42/CEE, recepita con D.Lgs. n. 46 del 24 febbraio 1997 e s.m.i.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69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ormità alle norme vigenti in campo nazionale e comunitario per quanto attiene le autorizzazioni alla produzione, alla importazione ed alla immissione in commercio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QUISITI MINIMI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69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Inserire i requisiti previsti in Allegato 2 nel campo “Caratteristiche Minime” per il relativo lotto]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/NO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x</w:t>
            </w:r>
          </w:p>
        </w:tc>
        <w:tc>
          <w:tcPr>
            <w:tcW w:w="69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2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/NO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n</w:t>
            </w:r>
          </w:p>
        </w:tc>
        <w:tc>
          <w:tcPr>
            <w:tcW w:w="69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28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/NO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RATTERISTICHE OGGETTO DI VALUTAZIONE [SE APPLICABILE]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Inserire i requisiti previsti in Allegato 2 nel campo “Caratteristiche oggetto di valutazione” - non oggetto di prova pratica - per il relativo lotto]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are riferimento all’oggetto di valutazione previsto in Allegato 2(es. numero di misure offerte)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x</w:t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n</w:t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LAZIONE TECNICA [SE APPLICABILE]</w:t>
            </w:r>
          </w:p>
        </w:tc>
        <w:tc>
          <w:tcPr>
            <w:tcW w:w="6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rre un report di max 4 pagine (paragrafo 4.1 max 3 pagine, paragrafo 4.2 max 1 pagina) da allegare alla busta B</w:t>
            </w:r>
          </w:p>
        </w:tc>
      </w:tr>
      <w:tr>
        <w:trPr>
          <w:trHeight w:val="7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</w:t>
            </w:r>
          </w:p>
        </w:tc>
        <w:tc>
          <w:tcPr>
            <w:tcW w:w="6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ta di riduzione degli imballaggi primari, secondari e terziari</w:t>
            </w:r>
          </w:p>
        </w:tc>
        <w:tc>
          <w:tcPr>
            <w:tcW w:w="6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</w:t>
            </w:r>
          </w:p>
        </w:tc>
        <w:tc>
          <w:tcPr>
            <w:tcW w:w="6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ta di utilizzo di imballaggi secondari e terziari</w:t>
            </w:r>
          </w:p>
        </w:tc>
        <w:tc>
          <w:tcPr>
            <w:tcW w:w="6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</w:r>
      <w:bookmarkStart w:id="2" w:name="RANGE!A1%3AD31"/>
      <w:bookmarkStart w:id="3" w:name="RANGE!A1%3AD29"/>
      <w:bookmarkStart w:id="4" w:name="RANGE!A1%3AD27"/>
      <w:bookmarkStart w:id="5" w:name="RANGE!A1%3AD26"/>
      <w:bookmarkStart w:id="6" w:name="RANGE!A1%3AD31"/>
      <w:bookmarkStart w:id="7" w:name="RANGE!A1%3AD29"/>
      <w:bookmarkStart w:id="8" w:name="RANGE!A1%3AD27"/>
      <w:bookmarkStart w:id="9" w:name="RANGE!A1%3AD26"/>
      <w:bookmarkEnd w:id="6"/>
      <w:bookmarkEnd w:id="7"/>
      <w:bookmarkEnd w:id="8"/>
      <w:bookmarkEnd w:id="9"/>
    </w:p>
    <w:sectPr>
      <w:headerReference w:type="default" r:id="rId3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jc w:val="center"/>
      <w:rPr>
        <w:i/>
        <w:i/>
        <w:sz w:val="20"/>
      </w:rPr>
    </w:pPr>
    <w:r>
      <w:rPr>
        <w:i/>
        <w:sz w:val="20"/>
        <w:lang w:val="en-US" w:eastAsia="en-US"/>
      </w:rPr>
      <w:drawing>
        <wp:inline distT="0" distB="0" distL="0" distR="0">
          <wp:extent cx="998855" cy="446405"/>
          <wp:effectExtent l="0" t="0" r="0" b="0"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 w:before="120" w:after="0"/>
      <w:jc w:val="center"/>
      <w:rPr/>
    </w:pPr>
    <w:r>
      <w:rPr>
        <w:i/>
        <w:sz w:val="20"/>
      </w:rPr>
      <w:t>Procedura aperta per la fornitura di sonde, cateteri, tubi, sacche per urina e relativi accessor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jc w:val="center"/>
      <w:rPr>
        <w:i/>
        <w:i/>
        <w:sz w:val="20"/>
        <w:lang w:val="en-US" w:eastAsia="en-US"/>
      </w:rPr>
    </w:pPr>
    <w:r>
      <w:rPr>
        <w:i/>
        <w:sz w:val="20"/>
        <w:lang w:val="en-US" w:eastAsia="en-US"/>
      </w:rPr>
      <w:drawing>
        <wp:inline distT="0" distB="0" distL="0" distR="0">
          <wp:extent cx="998855" cy="446405"/>
          <wp:effectExtent l="0" t="0" r="0" b="0"/>
          <wp:docPr id="2" name="Immagin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 w:before="120" w:after="0"/>
      <w:jc w:val="center"/>
      <w:rPr/>
    </w:pPr>
    <w:r>
      <w:rPr>
        <w:i/>
        <w:sz w:val="20"/>
      </w:rPr>
      <w:t>Procedura aperta per la fornitura di sonde, cateteri, tubi, sacche per urina e relativi accessor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stofumetto">
    <w:name w:val="Testo fumetto"/>
    <w:basedOn w:val="Normal"/>
    <w:qFormat/>
    <w:pPr>
      <w:spacing w:lineRule="auto" w:line="240" w:before="120" w:after="0"/>
    </w:pPr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26:00Z</dcterms:created>
  <dc:creator>Luca</dc:creator>
  <dc:description/>
  <dc:language>en-US</dc:language>
  <cp:lastModifiedBy>Luca Pietrandrea</cp:lastModifiedBy>
  <dcterms:modified xsi:type="dcterms:W3CDTF">2011-11-28T14:26:00Z</dcterms:modified>
  <cp:revision>3</cp:revision>
  <dc:subject/>
  <dc:title/>
</cp:coreProperties>
</file>